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7. december 12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7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01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</w:rPr>
        <w:t>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2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</w:rPr>
        <w:t xml:space="preserve">Ingatlanügyek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2./</w:t>
        <w:tab/>
      </w:r>
      <w:r>
        <w:rPr>
          <w:rFonts w:cs="Times New Roman" w:ascii="Book Antiqua" w:hAnsi="Book Antiqua"/>
          <w:sz w:val="18"/>
          <w:szCs w:val="18"/>
        </w:rPr>
        <w:t>Támogatási kérelmek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3./</w:t>
        <w:tab/>
      </w:r>
      <w:r>
        <w:rPr>
          <w:rFonts w:cs="Times New Roman" w:ascii="Book Antiqua" w:hAnsi="Book Antiqua"/>
          <w:sz w:val="18"/>
          <w:szCs w:val="18"/>
        </w:rPr>
        <w:t xml:space="preserve">Beszámoló a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Képviselő-testület </w:t>
      </w:r>
      <w:r>
        <w:rPr>
          <w:rFonts w:cs="Times New Roman" w:ascii="Book Antiqua" w:hAnsi="Book Antiqua"/>
          <w:sz w:val="18"/>
          <w:szCs w:val="18"/>
        </w:rPr>
        <w:t>munkájáró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4./</w:t>
        <w:tab/>
      </w:r>
      <w:r>
        <w:rPr>
          <w:rFonts w:cs="Times New Roman" w:ascii="Book Antiqua" w:hAnsi="Book Antiqua"/>
          <w:sz w:val="18"/>
          <w:szCs w:val="18"/>
        </w:rPr>
        <w:t>Képviselő-testület 2018. évi munkatervének elfogad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</w:rPr>
        <w:t>5./</w:t>
        <w:tab/>
      </w:r>
      <w:r>
        <w:rPr>
          <w:rFonts w:cs="Times New Roman" w:ascii="Book Antiqua" w:hAnsi="Book Antiqua"/>
          <w:sz w:val="18"/>
          <w:szCs w:val="18"/>
        </w:rPr>
        <w:t>Beszámoló a Polgármesteri Hivatal munkájáró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</w:rPr>
        <w:t>6./</w:t>
        <w:tab/>
      </w:r>
      <w:r>
        <w:rPr>
          <w:rFonts w:cs="Times New Roman" w:ascii="Book Antiqua" w:hAnsi="Book Antiqua"/>
          <w:sz w:val="18"/>
          <w:szCs w:val="18"/>
        </w:rPr>
        <w:t>Beszámoló a jegyzői adóhatóság tevékenységérő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</w:rPr>
        <w:t>7./</w:t>
        <w:tab/>
      </w:r>
      <w:r>
        <w:rPr>
          <w:rFonts w:cs="Times New Roman" w:ascii="Book Antiqua" w:hAnsi="Book Antiqua"/>
          <w:sz w:val="18"/>
          <w:szCs w:val="18"/>
        </w:rPr>
        <w:t>A köztisztviselők 2018. évi teljesítménykövetelményeinek alapját képező célok elfogad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8./</w:t>
        <w:tab/>
      </w:r>
      <w:r>
        <w:rPr>
          <w:rFonts w:cs="Times New Roman" w:ascii="Book Antiqua" w:hAnsi="Book Antiqua"/>
          <w:sz w:val="18"/>
          <w:szCs w:val="18"/>
        </w:rPr>
        <w:t>2018. évi igazgatási szünet elrendelés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9./</w:t>
        <w:tab/>
      </w:r>
      <w:r>
        <w:rPr>
          <w:rFonts w:cs="Times New Roman" w:ascii="Book Antiqua" w:hAnsi="Book Antiqua"/>
          <w:sz w:val="18"/>
          <w:szCs w:val="18"/>
        </w:rPr>
        <w:t>A Családi Bölcsőde és a Polgármesteri Hivatal alapító okiratának módosít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10./</w:t>
      </w:r>
      <w:r>
        <w:rPr>
          <w:rFonts w:cs="Times New Roman" w:ascii="Book Antiqua" w:hAnsi="Book Antiqua"/>
          <w:sz w:val="18"/>
          <w:szCs w:val="18"/>
        </w:rPr>
        <w:t>Adóügyek elektronikus ügyintézéséről szóló rendelet módosít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1./</w:t>
      </w:r>
      <w:r>
        <w:rPr>
          <w:rFonts w:cs="Times New Roman" w:ascii="Book Antiqua" w:hAnsi="Book Antiqua"/>
          <w:sz w:val="18"/>
          <w:szCs w:val="18"/>
        </w:rPr>
        <w:t>Testépítő Sportegyesület bérleti szerződése bérleti díjának felülvizsgálat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2./</w:t>
      </w:r>
      <w:r>
        <w:rPr>
          <w:rFonts w:cs="Book Antiqua" w:ascii="Book Antiqua" w:hAnsi="Book Antiqua"/>
          <w:sz w:val="18"/>
          <w:szCs w:val="18"/>
        </w:rPr>
        <w:t>Települési arculati kézikönyv és településkép védelmi rendelet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3./</w:t>
      </w:r>
      <w:r>
        <w:rPr>
          <w:rFonts w:cs="Book Antiqua" w:ascii="Book Antiqua" w:hAnsi="Book Antiqua"/>
          <w:sz w:val="18"/>
          <w:szCs w:val="18"/>
        </w:rPr>
        <w:t xml:space="preserve">Egyszerűsített HÉSZ ügye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14./</w:t>
      </w:r>
      <w:r>
        <w:rPr>
          <w:rFonts w:cs="Book Antiqua" w:ascii="Book Antiqua" w:hAnsi="Book Antiqua"/>
          <w:sz w:val="18"/>
          <w:szCs w:val="18"/>
        </w:rPr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ÉTELI AJÁNLAT DÉLEGYHÁZA 518/2 HRSZ-Ú INGATALAN EGY RÉSZÉRE TELEK-KIEGÉSZÍTÉS CÉLJÁBÓ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03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megtárgyalta Jezsó Zsolt, Jezsóné Forgács Anikó (mindketten: ……………….. szám alatti lakosok) és Koltay Gábor (……………………………. szám alatti lakos) Kérelmezők kérelmét, és elviekben hozzájárul Délegyháza Község Önkormányzat 1/1 arányú tulajdonában lévő Délegyháza 518/2 hrsz-ú, 5052 m2 térmértékű parti sáv egy részének átminősítését követő értékesítéséhez Kérelmezők részére telek-kiegészítés céljából az alábbi feltételekkel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.</w:t>
        <w:tab/>
        <w:t>A vételárat 15 000 Ft/m2 + ÁFA összegben határozza meg a Képviselő – testület, mely vételár-ajánlatot 2018.04.30. napjáig tart fen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2.</w:t>
        <w:tab/>
        <w:t>A telek-kiegészítés során az Önkormányzat tulajdonában lévő ingatlan tó felöli részén a körüljárhatóságot biztosítani szükséges, ennek okán az ingatlanonként maximálisan értékesíthető rész nagysága: az egyes ingatlanok szélessége (kb. 11,5 m) * 5 m lehet, a további területet szabadon kell hagyni, további területek nem keríthetők le, nem értékesíthetők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Község Önkormányzat Képviselő-testülete felkéri hivatalát, hogy a szükséges intézkedéseket tegye meg, valamint értesítse Kérelmezőket, hogy a telek-kiegészítés megvalósítása céljából szükséges vázrajzot földmérő segítségével saját költségén készítsék el, mely során Önkormányzatunk segítséget nyújt. Az elkészült vázrajz birtokában a Képviselő-testület külön határozatában dönt a telek-kiegészítéssel egybekötött adásvételi szerződés elfogadásáról. A telek-kiegészítéssel (telekalakítással), valamint az azzal egybekötött adásvételi szerződés elkészítésével, valamint a földhivatali eljárással járó mindennemű költség Kérelmezőket terhel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1.2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MATLÓ ATTILA VÉTELI AJÁNLATA A DÉLEGYHÁZA 639/9 HRSZ-Ú INGATLANR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4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Matló Attila (………………………. szám alatti lakos, továbbiakban: Kérelmező) vételi ajánlatát, s az ajánlattal érintett Délegyháza 639/9 hrsz-ú, kivett beépítetlen terület megjelölésű, 535 m2 térmértékű ingatlant értékesíteni kívánja részére a megajánlott és kölcsönösen elfogadott bruttó 2 038 350 Ft összegű vételár megfizetése mellett. Délegyháza Község Önkormányzat Képviselő-testülete jelen ajánlatát 2018. január 31. napjáig tartja fen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tegye meg, valamint értesítse Kérelmezőt, hogy Délegyháza Község Önkormányzat kész és hajlandó részére az ingatlant értékesíteni. Délegyháza Község Önkormányzat Képviselő-testülete felhatalmazza dr. Riebl Antal polgármestert, hogy a jogügylethez szükséges adásvételi szerződést aláírja, valamint hogy a további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kiköti, hogy az adásvétellel járó mindennemű költség (adásvételi szerződés elkészítése, földhivatali eljárás stb.) Kérelmezőt terhel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3. </w:t>
      </w:r>
      <w:r>
        <w:rPr>
          <w:rFonts w:cs="Book Antiqua" w:ascii="Book Antiqua" w:hAnsi="Book Antiqua"/>
          <w:sz w:val="18"/>
          <w:szCs w:val="18"/>
          <w:u w:val="single"/>
        </w:rPr>
        <w:t>DÉLEGYHÁZA 057/29, 059/7 ÉS 059/8 HRSZ-Ú ÚT INGATLANOKAT ÉRINTŐ TELEKALAKÍTÁS ÉS ÉRTÉKESÍTÉS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…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./2017.(XII. …..) önkormányzati rendelet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az önkormányzat vagyonáról és a vagyongazdálkodás egyes szabályairól szóló 37/2010.(X.21.) önkormányzati rendelet módosításáról</w:t>
      </w: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7.XII.12-én, kihirdetve 19/2017.(XII.13.) számon 2017. XII. 13. napján)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13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13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5/2017.(XI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Sződi Sándor (…………………….. szám alatti lakos) és Sződi Sándorné (……………………………. szám alatti lakos, továbbiakban együtt: Kérelmezők) által kezdeményezett telekalakítást és úgy döntött, hogy hozzájárul Délegyháza Község Önkormányzat 1/1 arányú tulajdonában lévő Délegyháza 057/29 hrsz-ú, 654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, a tulajdonában lévő Délegyháza 059/7 hrsz-ú, 1375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, valamint a szintén önkormányzati tulajdonú Délegyháza 059/8 hrsz-ú, 112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t érintő telekalakításhoz jelen határozat elválaszthatatlan részét képező – Gácsi László (ing. rend. min. száma: 4066/1995) ingatlanrendező földmérő által készített (a Pest Megyei Kormányhivatal Ráckevei Járási Hivatal Földhivatali Osztálya által 2017.09.28. napján záradékolt) - 7150/2017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drawing>
          <wp:inline distT="0" distB="0" distL="0" distR="0">
            <wp:extent cx="5753735" cy="282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A telekalakítás során bekövetkező változás kapcsán Délegyháza Község Önkormányzat Képviselő-testülete – jelen határozat mellékletét képező szerződés alapján – hozzájárul, hogy a telekösszevonás során keletkező Délegyháza 057/29 hrsz-ú, kivett tó és kivett parti sáv megjelölésű, mindösszesen 18 ha 372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ban 2141/183720 arányú tulajdoni hányaddal rendelkezzen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, hogy a fent hivatkozott telekalakítási (telek-összevonási) eljárás során Délegyháza Község Önkormányzat képviseletében az illetékes földhivatal előtt eljárjon, a hivatkozott földrészeltek összevonásáról szóló szerződést aláírja, valamint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 telekalakítással, valamint az azzal egybekötött szerződés elkészítésével, valamint a földhivatali eljárással járó mindennemű költség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  <w:sz w:val="18"/>
          <w:szCs w:val="18"/>
        </w:rPr>
        <w:t xml:space="preserve">1.4. </w:t>
      </w:r>
      <w:r>
        <w:rPr>
          <w:rFonts w:cs="Book Antiqua" w:ascii="Book Antiqua" w:hAnsi="Book Antiqua"/>
          <w:sz w:val="18"/>
          <w:szCs w:val="18"/>
          <w:u w:val="single"/>
        </w:rPr>
        <w:t>STRANDRÓPLABDA PÁLYÁZAT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6/2017.(XII.1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támogatja az Alfa Sport Club Egyesület (1195 Budapest, Árpád u. 1/a., képviseletében: Csordás György elnök) strandröplabda sportágfejlesztési pályázatát Délegyháza község Önkormányzat tulajdonában lévő Délegyháza 286/6 hrsz-ú, kivett vendéglő, udvar megjelölésű 1326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és a szintén önkormányzati tulajdonú Délegyháza  286/7 hrsz-ú, kivett beépítetlen terület megjelölésű, 1 ha 30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jai – mint a beruházás megvalósításának helyszíne – biztosításával a korábban ez ügyben meghozott 253/2017. (X.5.) számú képviselő-testületi határozatban foglaltak figyelembevételéve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Jelen támogató határozat során </w:t>
      </w: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hatalmazza dr. Riebl Antal polgármestert, hogy az érintett ingatlanok tekintetében a pályázat sikeressége érdekében az ingatlanokkal kapcsolatos nyilatkozatokat, így különösen az ingatlanok sportcélú felhasználhatóságáról szóló nyilatkozatot aláírja és kiad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hivatalát, hogy a szükséges további intézkedéseket megtegye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PÉLI IMRE ÉS PÉLI IMRÉNÉ DÉLEGYHÁZA 1167/8 HRSZ-Ú INGATLANT ÉRINTŐ JELZÁLOGJOG TÖRLÉSÉNEK KÉRELME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113" w:hanging="0"/>
        <w:rPr/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igen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7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a megtárgyalta Péli Imre és Péli Imréné (mindketten: …………………. szám alatti lakosok) kérelmét, s hozzájárul Péli Imre és Péli Imréné közös tulajdonában álló Délegyháza 1167/8 hrsz-ú, természetben 2337 Délegyháza, József Attila u. 21. szám alatti ingatlanra Délegyháza Község Önkormányzata javára bejegyzett jelzálogjog törléséhez. Délegyháza Község Önkormányzat Képviselő - testülete felhatalmazza dr. Riebl Antal polgármestert, valamint dr. Molnár Zsuzsanna jegyzőt, hogy jelen határozatban foglalt jelzálogjog törléséhez szükséges nyilatkozatokat és okiratokat aláír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Támogatási kérelm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2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a Faluszépítő Egyesület Íjász Csapatának támogatási kérelme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8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7. évre 40.000,- Ft összegű vissza nem térítendő támogatásban részesíti a Délegyháza Faluszépítő Egyesületet az Egyesület Íjász Csapatának az „Itt élned, halnod kell” zenés történelmi utazás előadásán való részvételével felmerült </w:t>
      </w:r>
      <w:r>
        <w:rPr>
          <w:rFonts w:cs="Times New Roman" w:ascii="Book Antiqua" w:hAnsi="Book Antiqua"/>
          <w:sz w:val="18"/>
          <w:szCs w:val="18"/>
        </w:rPr>
        <w:t>költségeinek</w:t>
      </w:r>
      <w:r>
        <w:rPr>
          <w:rFonts w:cs="Book Antiqua" w:ascii="Book Antiqua" w:hAnsi="Book Antiqua"/>
          <w:sz w:val="18"/>
          <w:szCs w:val="18"/>
        </w:rPr>
        <w:t xml:space="preserve">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2. 2. </w:t>
      </w:r>
      <w:r>
        <w:rPr>
          <w:rFonts w:cs="Times New Roman" w:ascii="Book Antiqua" w:hAnsi="Book Antiqua"/>
          <w:sz w:val="18"/>
          <w:szCs w:val="18"/>
          <w:u w:val="single"/>
        </w:rPr>
        <w:t xml:space="preserve">ISKOLÁNKÉRT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Alapítvány támoga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09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határozza, hogy az Iskolánkért Alapítványt 600.000.- Ft összeggel támogatja a Hunyadi János Általános Iskola oktató-nevelő tevékenységének támogatása érdekében. A Képviselő-testület továbbá tudomásul veszi és jóváhagyja, hogy az Iskolánkért Alapítvány a jelen határozattal megítélt támogatást részben vagy egészben 2018-ban használja fel, 2018. június 30-i elszámolási határidőve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Citerazenekar támogatási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10/2017.(X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Délegyházi Citerazenekarnak a működésükhöz szükséges kiadásaik támogatása céljából 30.000. - Ft összeggel megemeli az Önkormányzat költségvetésének a közművelődési kormányzati funkcióra tervezett kiadásait. Képviselő-testület felkéri Hivatalát fentieknek a 2017. évi költségvetési rendeleten történő átvezetés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3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Délegyháza Község Önkormányzata Képviselő-testületének 2017. évi tevékenységéről </w:t>
      </w:r>
      <w:r>
        <w:rPr>
          <w:rFonts w:cs="Arial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Arial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suppressAutoHyphens w:val="false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311/2017.(XII.12.) számú képviselő-testületi határozat</w:t>
      </w:r>
    </w:p>
    <w:p>
      <w:pPr>
        <w:pStyle w:val="Normal"/>
        <w:suppressAutoHyphens w:val="false"/>
        <w:ind w:left="1843" w:right="7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eldönti, hogy elfogadja a Képviselő-testület 2017. évben végzett munkájáról készült beszámolót.</w:t>
      </w:r>
    </w:p>
    <w:p>
      <w:pPr>
        <w:pStyle w:val="Normal"/>
        <w:suppressAutoHyphens w:val="false"/>
        <w:ind w:left="1843" w:right="7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suppressAutoHyphens w:val="false"/>
        <w:ind w:left="1843" w:right="7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4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Képviselő-testület 2018. évi munkatervének elfogadása</w:t>
      </w:r>
      <w:r>
        <w:rPr>
          <w:rFonts w:cs="Times New Roman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2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a Képviselő-testület 2018. évi munkatervét elfogadja, kiegészítve az SzMSz felülvizsgálatával, melynek idejét 2018. februárjában jelöli meg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a Polgármesteri Hivatal munkájáró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igen </w:t>
      </w:r>
      <w:r>
        <w:rPr>
          <w:rFonts w:cs="Book Antiqua" w:ascii="Book Antiqua" w:hAnsi="Book Antiqua"/>
          <w:b w:val="false"/>
          <w:sz w:val="18"/>
          <w:szCs w:val="18"/>
        </w:rPr>
        <w:t>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3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elfogadja a Polgármesteri Hivatal 2017. évben végzett munkájáról készült beszámolót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eszámoló a jegyzői adóhatóság tevékenységéről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4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sz w:val="18"/>
          <w:szCs w:val="18"/>
        </w:rPr>
        <w:t xml:space="preserve">jegyzői adóhatóság 2017. évi tevékenységéről </w:t>
      </w:r>
      <w:r>
        <w:rPr>
          <w:rFonts w:cs="Book Antiqua" w:ascii="Book Antiqua" w:hAnsi="Book Antiqua"/>
          <w:iCs/>
          <w:sz w:val="18"/>
          <w:szCs w:val="18"/>
        </w:rPr>
        <w:t>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köztisztviselők 2018. évi teljesítménykövetelményeinek alapját képező célok elfogadása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5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a Délegyházi Polgármesteri Hivatalban foglalkoztatott köztisztviselőkkel szemben a 2018. évre támasztandó teljesítménykövetelmények alapjául az alábbi célokat határozza meg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 xml:space="preserve">1. A Polgármesteri Hivatal működése területén: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1. Hatékony, eredményes, gyors, jogszerű ügyintézés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3. A tevékenységre vonatkozó jogszabályok változásának fokozott figyelemmel kísérése, különös tekintettel az Ákr. és Art. hatályba lépésére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>2. Településfejlesztés és településüzemeltetés területén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2.1. Értékesíthető területek felkutatása, ingatlanértékesítés élénkítése, ingatlan- és egyéb vagyon optimális, hatékony hasznosítása, az értékesíthető ingatlanok kialakításához szükséges feladatok hatékony és eredményes ellátás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2.3. A település közterületi rendjének, tisztaságának, és rendeltetésszerű használatának folyamatos biztosítása, egységes településkép kialakítás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2.4. Közfoglalkoztatás hatékony megvalósítás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25. Új pályázati lehetőségek felkutatása és a megfelelő pályázatokon való részvétel, a pályázatok sikeres elszámolás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>3. Gazdálkodás területén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3.1. Adóbevételek növelése az eddigi gyakorlatnak megfelelően: ennek érdekében az adóztatható ingatlanok további felkutatása, - különös tekintettel a települési adóra -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3.3. Intézményi bevételek beszedése, hátralékok csökkentése, behajtás hatékonyságának növelés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3.5. Az ASP rendszer gazdálkodási szakrendszeréhez történő zökkenőmentes csatlakozás, a szükséges adatmigráció zökkenőmentes lebonyolítása, a rendszer teljes körű használatának elsajátítás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A Képviselő-testület felkéri a jegyzőt a Polgármesteri Hivatal köztisztviselői 2018. évi teljesítménykövetelményeinek meghatározására, valamint a polgármestert a jegyző 2018. évi teljesítménykövetelményeinek meghatározására – a fenti célok alapul vételével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  <w:lang w:eastAsia="hu-HU"/>
        </w:rPr>
        <w:t>Határidő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: 2018. január 31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  <w:lang w:eastAsia="hu-HU"/>
        </w:rPr>
        <w:t>Felelős</w:t>
      </w: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>: jegyző, polgármester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</w:t>
        <w:tab/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8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018. évi igazgatási szünet elrendelése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/2017. (…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a 2018. évi igazgatási szünet elrendeléséről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7.XII.12-én, kihirdetve 20/2017.(XII.13.) számon 2017. XII. 13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9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„Zsebi-baba” Családi Bölcsőde és a Polgármesteri Hivatal alapító okiratának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6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a „Zsebi-baba” Családi Bölcsőde alapító okiratát 2018. január 1-je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1. Délegyháza Község Önkormányzat Képviselő-testülete a „Zsebi-baba” Családi Bölcsőde alapító okiratának módosításá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2. A Képviselő-testület a „Zsebi-baba” Családi Bölcsőde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7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a Délegyházi Polgármesteri Hivatal alapító okiratát 2018. január 1-jei hatállyal módosítja, és az alapító okiratának módosítására az alábbi döntést hozta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1. Délegyháza Község Önkormányzat Képviselő-testülete a Délegyházi Polgármesteri Hivatal alapító okiratának módosítását a határozat 1. mellékletét képező Módosító Okirat szerinti szövegezéssel jóváhagy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2. A Képviselő-testület a Délegyházi Polgármesteri Hivatal – jelen határozat 1. pontjával módosított – egységes szerkezetbe foglalt alapító okiratát a határozat 2. melléklete szerinti szövegezéssel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jc w:val="left"/>
        <w:rPr>
          <w:rFonts w:ascii="Book Antiqua" w:hAnsi="Book Antiqua" w:eastAsia="Calibri" w:cs="Book Antiqua"/>
          <w:bCs/>
          <w:sz w:val="18"/>
          <w:szCs w:val="18"/>
          <w:lang w:eastAsia="en-US"/>
        </w:rPr>
      </w:pPr>
      <w:r>
        <w:rPr>
          <w:rFonts w:cs="Arial" w:ascii="Book Antiqua" w:hAnsi="Book Antiqua"/>
          <w:bCs/>
          <w:color w:val="000000"/>
          <w:sz w:val="18"/>
          <w:szCs w:val="18"/>
          <w:lang w:eastAsia="hu-HU"/>
        </w:rPr>
        <w:t xml:space="preserve">10.  </w:t>
      </w:r>
      <w:r>
        <w:rPr>
          <w:rFonts w:eastAsia="Calibri" w:cs="Calibri" w:ascii="Book Antiqua" w:hAnsi="Book Antiqua"/>
          <w:caps/>
          <w:kern w:val="2"/>
          <w:sz w:val="18"/>
          <w:szCs w:val="18"/>
          <w:u w:val="single"/>
          <w:lang w:eastAsia="en-US"/>
        </w:rPr>
        <w:t xml:space="preserve">Adóügyek elektronikus ügyintézéséről szóló rendelet módosítása </w:t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……</w:t>
      </w:r>
      <w:r>
        <w:rPr>
          <w:rFonts w:cs="Book Antiqua" w:ascii="Book Antiqua" w:hAnsi="Book Antiqua"/>
          <w:bCs/>
          <w:sz w:val="18"/>
          <w:szCs w:val="18"/>
          <w:lang w:eastAsia="hu-HU"/>
        </w:rPr>
        <w:t>/2017. (…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kern w:val="2"/>
          <w:sz w:val="18"/>
          <w:szCs w:val="18"/>
          <w:lang w:eastAsia="hu-HU"/>
        </w:rPr>
        <w:t>a helyi adóügyek elektronikus ügyintézésére érvényes eljárási szabályokról szóló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  <w:t>12/2015. (VI.17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7.XII.12-én, kihirdetve 21/2017.(XII.13.) számon 2017. XII. 13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estépítő Sportegyesület bérleti szerződése bérleti díjának felülvizsg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8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</w:t>
      </w:r>
      <w:r>
        <w:rPr>
          <w:rFonts w:cs="Times New Roman" w:ascii="Book Antiqua" w:hAnsi="Book Antiqua"/>
          <w:sz w:val="18"/>
          <w:szCs w:val="18"/>
        </w:rPr>
        <w:t>meghatározott bérleti díjat 2018. évre nem kívánja megemel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</w:rPr>
        <w:t xml:space="preserve">1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KÖZSÉG TELEPÜLÉSKÉPI ARCULATI KÉZIKÖNYVÉNEK ÉS TELEPÜLÉSKÉPI RENDELETÉNEK JÓVÁHAGYÁSA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  <w:shd w:fill="C0C0C0" w:val="clear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  <w:shd w:fill="C0C0C0" w:val="clear"/>
          <w:lang w:eastAsia="hu-HU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jc w:val="center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Önkormányzata Képviselő-testületének</w:t>
      </w:r>
    </w:p>
    <w:p>
      <w:pPr>
        <w:pStyle w:val="Normal"/>
        <w:jc w:val="center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.../2017. (XII. …..) önkormányzati rendelete</w:t>
      </w:r>
    </w:p>
    <w:p>
      <w:pPr>
        <w:pStyle w:val="Normal"/>
        <w:jc w:val="center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a településkép védelmérő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7.XII.12-én, kihirdetve 22/2017.(XII.13.) számon 2017. XII. 13. napján)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left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19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a településfejlesztési koncepcióról, az integrált településfejlesztési stratégiáról és a településrendezési eszközökről, valamint egyes településrendezési sajátos jogintézményekről szóló 314/2012. (XI. 8.) Korm. rendelet 29/A.§ - nak, valamint Délegyháza Község Önkormányzat Képviselő-testületének a településfejlesztéssel, településrendezéssel és a településkép-érvényesítéssel összefüggő partnerségi egyeztetés helyi szabályairól szóló 9/2017.(VII.12.) önkormányzati rendeletben meghatározottaknak megfelelően elkészített jelen határozat mellékletében foglalt településképi arculati kézikönyvet (TAK)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kéri hivatalát a szükséges további intézkedések megtételére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KÖZSÉG TELEPÜLÉSSZERKEZETI TERVÉNEK, HELYI ÉPÍTÉSI SZABÁLYZATÁNAK MÓDOSÍTÁSA, A DÉLEGYHÁZA 061/28 ÉS 061/42 HRSZ, A DÉLEGYHÁZA 880/8 HRSZ ÉS A DÉLEGYHÁZA 0155/21-22 HRSZ RÉSZTERÜLETEKRE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20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megtárgyalta Délegyháza Község Helyi Építési Szabályzat és Szabályozási terv módosítása a Délegyháza 061/28 és 061/42 hrsz-ú, a Délegyháza 880/8 hrsz-ú és a Délegyháza 0155/21-22 hrsz-ú területek c. tervmódosítással kapcsolatos véleményekről szóló előterjesztést és az alábbiak szerint határoz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563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a lefolytatott véleményezés során beérkezett, és jelen határozat mellékletében rögzített véleményeket és az azokra adott tervezői válaszokat elfogadja, ezzel a véleményezési szakaszt lezárja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563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a településfejlesztéssel, településrendezéssel és a településkép-érvényesítéssel összefüggő partnerségi egyeztetés helyi szabályairól szóló 9/2017.(VII.12.) önkormányzati rendelete alapján a partnerségi egyeztetést lezárja. Az egyeztetés kapcsán Délegyháza Község Önkormányzat Képviselő-testülete megállapítja, hogy az egyeztetésben résztvevő partnerek részéről észrevételek, vélemények nem érkeztek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563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véleményezési szakasz jelen döntés közzétételével zárul le.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2563" w:right="0" w:hanging="36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a Község Helyi Építési Szabályzat és Szabályozási terv módosítása a Délegyháza 061/28 és 061/42 hrsz-ú, a Délegyháza 880/8 hrsz-ú és a Délegyháza 0155/21-22 hrsz-ú területek c. tervmódosítás egyeztetési anyagát a 314/2012.(XI.8.) Korm. rend. 40.§ szerinti végső szakmai véleményezési szakasz keretében megküldi az állami főépítész hatáskörében eljáró megyei Kormányhivatalnak, ún. záró szakmai véleménye kikérése céljáv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 Képviselő-testülete felkéri dr. Riebl Antal polgármestert, hogy a településrendezési eszközök módosítása vonatkozásában kezdeményezze a végső szakmai véleményezési szakasz lefolytatását az állami főépítész hatáskörében eljáró megyei Kormányhivatalnak benyújtandó dokumentációva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Times New Roman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Egyéb településfejlesztési és üzemeltetési 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  <w:tab w:val="left" w:pos="284" w:leader="none"/>
        </w:tabs>
        <w:ind w:left="2832" w:right="0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14.1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Napsugár Óvoda munkatervének jóváhagy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 Darabos Zsuzsanna nem szavazott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21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, mint fenntartó a </w:t>
      </w:r>
      <w:r>
        <w:rPr>
          <w:rFonts w:cs="Book Antiqua" w:ascii="Book Antiqua" w:hAnsi="Book Antiqua"/>
          <w:sz w:val="18"/>
          <w:szCs w:val="18"/>
        </w:rPr>
        <w:t xml:space="preserve">2012.(VIII.31.) EMMI rendelet 3.§ (1) bekezdése alapján </w:t>
      </w:r>
      <w:r>
        <w:rPr>
          <w:rFonts w:cs="Times New Roman" w:ascii="Book Antiqua" w:hAnsi="Book Antiqua"/>
          <w:sz w:val="18"/>
          <w:szCs w:val="18"/>
        </w:rPr>
        <w:t>megtárgyalta</w:t>
      </w:r>
      <w:r>
        <w:rPr>
          <w:rFonts w:cs="Book Antiqua" w:ascii="Book Antiqua" w:hAnsi="Book Antiqua"/>
          <w:sz w:val="18"/>
          <w:szCs w:val="18"/>
        </w:rPr>
        <w:t xml:space="preserve"> a Délegyházi Napsugár Óvoda 2017/2018. évi munkatervét, és annak jóváhagyását támogatja, azzal egyetért. 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jc w:val="left"/>
        <w:rPr>
          <w:rFonts w:ascii="Book Antiqua" w:hAnsi="Book Antiqua" w:cs="Times New Roman"/>
          <w:sz w:val="18"/>
          <w:szCs w:val="18"/>
          <w:u w:val="single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Cs/>
          <w:caps/>
          <w:sz w:val="18"/>
          <w:szCs w:val="18"/>
        </w:rPr>
        <w:t xml:space="preserve">14.2. </w:t>
      </w:r>
      <w:r>
        <w:rPr>
          <w:rFonts w:cs="Book Antiqua" w:ascii="Book Antiqua" w:hAnsi="Book Antiqua"/>
          <w:bCs/>
          <w:caps/>
          <w:sz w:val="18"/>
          <w:szCs w:val="18"/>
          <w:u w:val="single"/>
        </w:rPr>
        <w:t>A Duna-Tisza közi Hulladékgazdálkodási és Környezetvédelmi Önkormányzati Társulás létrehozásáról szóló Társulási Megállapodás módosí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22/2017.(XII.12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Dr. Riebl Antal polgármester fenti tárgyban készült előterjesztését és a következő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 Duna-Tisza közi Hulladékgazdálkodási és Környezetvédelmi Önkormányzati Társulás létrehozásáról szóló Társulási Megállapodás I. számú módosítását a határozat melléklete szerinti tartalommal elfogadja és felhatalmazza Dr. Riebl Antal polgármestert annak aláírásár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Felelős: </w:t>
      </w:r>
      <w:r>
        <w:rPr>
          <w:rFonts w:cs="Book Antiqua" w:ascii="Book Antiqua" w:hAnsi="Book Antiqua"/>
          <w:sz w:val="18"/>
          <w:szCs w:val="18"/>
          <w:lang w:eastAsia="hu-HU"/>
        </w:rPr>
        <w:t>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  <w:lang w:eastAsia="hu-HU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  <w:lang w:eastAsia="hu-H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Book Antiqua" w:hAnsi="Book Antiqu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2:45:00Z</dcterms:created>
  <dc:creator>Szabó Judit</dc:creator>
  <dc:description/>
  <cp:keywords/>
  <dc:language>en-US</dc:language>
  <cp:lastModifiedBy>Dr. Molnár Zsuzsanna</cp:lastModifiedBy>
  <cp:lastPrinted>2017-12-13T16:02:00Z</cp:lastPrinted>
  <dcterms:modified xsi:type="dcterms:W3CDTF">2018-03-06T12:51:00Z</dcterms:modified>
  <cp:revision>4</cp:revision>
  <dc:subject/>
  <dc:title/>
</cp:coreProperties>
</file>